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16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ДАРСКИЙ КРАЙ</w:t>
      </w:r>
    </w:p>
    <w:p>
      <w:pPr>
        <w:pStyle w:val="Normal"/>
        <w:tabs>
          <w:tab w:val="clear" w:pos="708"/>
          <w:tab w:val="left" w:pos="3816" w:leader="none"/>
        </w:tabs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БЕЛОРЕЧЕНСКИЙ РАЙОН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ШКОЛЬНЕНСКОГО СЕЛЬСКОГО ПОСЕЛЕНИЯ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28 мая 2015 года</w:t>
        <w:tab/>
        <w:tab/>
        <w:tab/>
        <w:tab/>
        <w:t>№ 65</w:t>
        <w:tab/>
        <w:tab/>
        <w:tab/>
        <w:tab/>
        <w:t>с. Школьно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 возложении функций по осуществлению ведомственного контроля </w:t>
      </w:r>
      <w:r>
        <w:rPr>
          <w:rFonts w:cs="Arial" w:ascii="Arial" w:hAnsi="Arial"/>
          <w:b/>
          <w:bCs/>
          <w:sz w:val="32"/>
          <w:szCs w:val="32"/>
        </w:rPr>
        <w:t xml:space="preserve">за соблюдением законодательства Российской Федерации и иных нормативных правовых актов о контрактной системе в сфере закупок и утверждении Порядка </w:t>
      </w:r>
      <w:r>
        <w:rPr>
          <w:rFonts w:cs="Arial" w:ascii="Arial" w:hAnsi="Arial"/>
          <w:b/>
          <w:sz w:val="32"/>
          <w:szCs w:val="32"/>
        </w:rPr>
        <w:t>осуществления администрацией Школьнен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муниципальных заказчик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реализации статьи 100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Школьненского сельского поселения Белореченского района, постановляю</w:t>
      </w:r>
      <w:r>
        <w:rPr>
          <w:rFonts w:cs="Arial" w:ascii="Arial" w:hAnsi="Arial"/>
          <w:spacing w:val="20"/>
          <w:sz w:val="24"/>
          <w:szCs w:val="24"/>
        </w:rPr>
        <w:t>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Возложить на общий отдел администрации Школьненского сельского поселения Белореченского района функции по осуществлению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в отношении подведомственных администрации Школьненского сельского поселения Белореченского района муниципальных заказчиков (Муниципальное казенное учреждение «Централизованная бухгалтерия администрации Школьненского сельского поселения Белореченского района»; Муниципальное бюджетное учреждение «Централизованный культурно-развлекательный центр Школьненского сельского поселения» Белореченского района; Муниципальное бюджетное учреждение «Библиотека муниципального образования Школьненское сельское поселение Белореченского района»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твердить Порядок осуществления администрацией Школьнен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муниципальных заказчиков (прилагается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Начальнику общего отдела администрации Школьненского сельского поселения Белореченского района (Борцовой) обнародовать настоящее постановление в установленном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. Постановление вступает в силу со дня его обнародования, за исключением подпунктов «б», «д», «е» пункта 3 Порядка, которые вступают в силу с 1 января 2016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rFonts w:cs="Arial" w:ascii="Arial" w:hAnsi="Arial"/>
        </w:rPr>
        <w:t>И.о. главы Школьненского сельского поселения</w:t>
      </w:r>
    </w:p>
    <w:p>
      <w:pPr>
        <w:pStyle w:val="Style15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елореченского района </w:t>
      </w:r>
    </w:p>
    <w:p>
      <w:pPr>
        <w:pStyle w:val="Style15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.Г. Попков</w:t>
      </w:r>
    </w:p>
    <w:p>
      <w:pPr>
        <w:pStyle w:val="Style15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90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spacing w:val="-1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firstLine="567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от 28.05.2015 № 65</w:t>
      </w:r>
    </w:p>
    <w:p>
      <w:pPr>
        <w:pStyle w:val="Style15"/>
        <w:tabs>
          <w:tab w:val="clear" w:pos="708"/>
          <w:tab w:val="left" w:pos="900" w:leader="none"/>
        </w:tabs>
        <w:ind w:firstLine="567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ЯДОК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существления администрацией Школьнен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в отношении подведомственных муниципальных заказчиков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Общие полож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й Порядок устанавливает правила осуществления администрацией Школьненского сельского поселения Белореченского района ведомственного контроля за соблюдением законодательства Российской Федерации и иных нормативных правовых актов о контрактной системе (далее – ведомственный контроль) в сфере закупок товаров, работ, услуг для обеспечения муниципальных нужд (далее – законодательство о контрактной системе в сфере закупок) в отношении подведомственных администрацией Школьненского сельского поселения Белореченского района муниципальных заказчиков (далее – подведомственные заказчики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 Предметом ведомственного контроля является соблюдение подведомственными заказчиками, в том числе их контрактными службами, контрактными управляющими, комиссиями по осуществлению закупок, уполномоченными органами и уполномоченными учреждениями, законодательства Российской Федерации о контрактной системе в сфере закупок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и осуществлении ведомственного контроля орган ведомственного контроля администрацией Школьненского сельского поселения Белореченского района (далее – орган ведомственного контроля) осуществляет проверку соблюдения законодательства Российской Федерации о контрактной системе в сфере закупок, в том числе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соблюдения ограничений и запретов, установленных законодательством о контрактной системе в сфере закупок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облюдения требований к обоснованию закупок и обоснованности закупок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соблюдения требований о нормировании в сфере закупок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авильности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) соответствия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сведения заказчик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) соответствия информации об идентификационных кодах закупок и об объеме финансового обеспечения для осуществления данных закупок, содержащейс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ланах-графиках, - информации, содержащейся в планах закупок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токолах определения поставщиков (подрядчиков, исполнителей), - информации, содержащейся в документации о закупках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условиях проектов контрактов, направляемых участникам закупок, с которыми заключаются контракты, - информации, содержащейся в протоколах определения поставщиков (подрядчиков, исполнителей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естре контрактов, заключенных заказчиками, - условиям контрактов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) предоставления учреждениям и предприятиям уголовно-исполнительной системы, организациям инвалидов преимущества в отношении предлагаемой ими цены контрак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) соблюдения требований, касающихся участия в закупках субъектов малого предпринимательства, социально ориентированных некоммерческих организаций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и) соблюдения требований по определению поставщика (подрядчика, исполнителя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) обоснованности в документально оформленном отчете невозможности или нецелесообразности использования иных способов определения поставщика (подрядчика, исполнителя), а также цены контракта и иных существенных условий контракта в случае осуществления закупки у единственного поставщика (подрядчика, исполнителя) для заключения контрак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) применения заказчиком мер ответственности и совершения иных действий в случае нарушения поставщиком (подрядчиком, исполнителем) условий контрак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) соответствия поставленного товара, выполненной работы (ее результата) или оказанной услуги условиям контракт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) своевременности, полноты и достоверности отражения в документах учета поставленного товара, выполненной работы (ее результата) или оказанной услуги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) соответствия использования поставленного товара, выполненной работы (ее результата) или оказанной услуги целям осуществления закупки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От имени органа ведомственного контроля функции по осуществлению ведомственного контроля исполняет инспекция, состав которой утверждается распоряжением администрации Школьненского сельского поселения Белореченского района (далее – инспекция). В состав инспекции могут привлекаться специалисты отделов администрации Школьненского сельского поселения Белореченского района проверяемых заказчиков и бухгалтерской служб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Порядок организации и проведения мероприятий</w:t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омственного контроля</w:t>
      </w:r>
      <w:bookmarkStart w:id="0" w:name="Par38"/>
      <w:bookmarkEnd w:id="0"/>
    </w:p>
    <w:p>
      <w:pPr>
        <w:pStyle w:val="Normal"/>
        <w:autoSpaceDE w:val="false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5. Ведомственный контроль осуществляется путем проведения выездных или документарных мероприятий ведомственного контрол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Выездные или документарные мероприятия ведомственного контроля проводятся по распоряжению администрацией Школьненского сельского поселения Белореченского района и в соответствии с планом мероприятий ведомственного контроля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7. План мероприятий ведомственного контроля в отношении подведомственных заказчиков на очередной год (приложение № 1 к настоящему Порядку) утверждается постановлением администрацией Школьненского сельского поселения Белореченского района не позднее, чем за месяц до начала осуществления ведомственного контроля. В утвержденный План мероприятий ведомственного контроля могут вноситься изменения или дополнения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мероприятий ведомственного контроля должен содержать следующие сведения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 органа ведомственного контроля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наименование, ИНН, адрес местонахождения подведомственного заказчик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цель, основания и дата начала осуществления мероприятия ведомственного контрол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лан мероприятий ведомственного контроля должен быть опубликован не позднее пяти рабочих дней со дня его утверждения на официальном сайте администрацией Школьненского сельского поселения Белореченского района в сети «Интернет»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Орган ведомственного контроля уведомляет подведомственного заказчика об осуществлении в отношении него мероприятия ведомственного контроля путем направления уведомления о проведении такого мероприятия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домление об осуществлении ведомственного контроля должно содержать следующую информацию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именование подведомственного заказчика, которому адресовано уведомление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мет мероприятия ведомственного контроля (проверяемые вопросы), в том числе период времени, за который проверяется деятельность ведомственного заказчика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вид мероприятия ведомственного контроля (выездное или документарное)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г) дата начала и дата окончания проведения мероприятия ведомственного контро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) перечень должностных лиц, входящих в состав Инспекции и уполномоченных на осуществление мероприятия ведомственного контро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е) запрос о предоставлении документов, информации, материальных средств, необходимых для осуществления мероприятия ведомственного контроля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) информация о необходимости обеспечения условий для проведения выездного мероприятия ведомственного контроля, в том числе о предоставлении помещения для работы, средств связи и иных необходимых средств и оборудования для проведения такого мероприяти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9. Срок проведения мероприятия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органа ведомственного контроля или лица, его замещающего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0. При проведении мероприятия ведомственного контроля должностные лица, входящие в состав Инспекции и уполномоченные на осуществление ведомственного контроля, имеют право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в случае осуществления выездного мероприятия ведомственного контроля на беспрепятственный доступ на территорию, в помещения, здания заказчика (в необходимых случаях на фотосъемку, видеозапись, копирование документов) при предъявлении ими служебных удостоверений и уведомления с учетом требований законодательства Российской Федерации о защите государственной тайны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на истребование необходимых для проведения мероприятия ведомственного контроля документов с учетом требований законодательства Российской Федерации о защите государственной тайны;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) на получение необходимых объяснений в письменной форме, в форме электронного документа и (или) устной форме по вопросам проводимого мероприятия ведомственного контрол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bookmarkStart w:id="1" w:name="Par61"/>
      <w:bookmarkEnd w:id="1"/>
      <w:r>
        <w:rPr>
          <w:rFonts w:cs="Arial" w:ascii="Arial" w:hAnsi="Arial"/>
        </w:rPr>
        <w:t>11. По результатам проведения мероприятия ведомственного контроля составляется акт проверки, который подписывается Инспекцией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проверки составляется в двух экземплярах, один из которых в течение пяти рабочих дней подлежит направлению подведомственному заказчику, в отношении которого проводились мероприятия ведомственного контроля; второй экземпляр акта проверки с материалами по результатам осуществления ведомственного контроля хранятся органом ведомственного контроля не менее трех лет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выявлении нарушений по результатам проведения мероприятия ведомственного контроля Инспекцией разрабатывается и руководителем органа ведомственного контроля утверждается план устранения выявленных нарушений (приложение № 2 к настоящему Порядку). В течение пяти рабочих дней со дня утверждения план устранения выявленных нарушений направляется подведомственному заказчику с указанием срока для устранения нарушений. Отчет о выполнении мероприятий, включенных в план устранения выявленных нарушений, направляется подведомственным заказчиком в срок, установленный органом ведомственного контроля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2. В случае выявления по результатам мероприятий ведомственного контроля действий (бездействия) должностных лиц подведомственного заказчика, содержащих признаки административного правонарушения, материалы по результатам осуществления ведомственного контроля подлежат направлению в соответствующий орган Краснодарского края, уполномоченный на рассмотрение дел об административных правонарушениях, а в случае выявления действий (бездействия), содержащих признаки состава уголовного преступления, - в правоохранительные органы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И.о. главы 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.Г.Попков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1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осуществления администрацией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Школьненского сельского посел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елореченского района ведомственного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онтроля за соблюдением законодательств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 и иных нормативных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авовых актов о контрактной систем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сфере закупок товаров, работ, услуг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для обеспечения муниципальных нужд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в отношении подведомственных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заказчиков 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роприятий ведомственного контроля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в отношении подведомственных заказчиков на _____ год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885"/>
        <w:gridCol w:w="2520"/>
        <w:gridCol w:w="172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проверки (выездная, документарная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дведомственного заказчика, в отношении которого проводится провер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яемый пери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и окончания проведения провер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ргана ведомственного контрол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(инициалы, фамилия)</w:t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осуществления администрацией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Школьненского сельского поселения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Белореченского района ведомственного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контроля за соблюдением законодательства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 и иных нормативных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правовых актов о контрактной системе в сфере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акупок товаров, работ, услуг для обеспечени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нужд в отношении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подведомственных муниципальных заказчиков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 устранения выявленных нарушений</w:t>
      </w:r>
    </w:p>
    <w:p>
      <w:pPr>
        <w:pStyle w:val="Normal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по результатам мероприятия ведомственного контроля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сведения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а ведомственного контрол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и номер распоряжения о проведении мероприятия ведомственного контрол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а и вид проверк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начала проведения проверк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окончания проведения проверки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80"/>
        <w:gridCol w:w="19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ушение, выявленное в ходе проверк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особ устранения наруш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устранения наруш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тность об устранении нару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органа ведомственного контрол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  <w:t>(подпись)</w:t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vertAlign w:val="superscript"/>
              </w:rPr>
              <w:t>(инициалы, фамилия)</w:t>
            </w:r>
          </w:p>
        </w:tc>
      </w:tr>
    </w:tbl>
    <w:p>
      <w:pPr>
        <w:pStyle w:val="Style15"/>
        <w:tabs>
          <w:tab w:val="clear" w:pos="708"/>
          <w:tab w:val="left" w:pos="900" w:leader="none"/>
        </w:tabs>
        <w:ind w:firstLine="567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6:18:00Z</dcterms:created>
  <dc:creator>starceva</dc:creator>
  <dc:description/>
  <cp:keywords/>
  <dc:language>en-US</dc:language>
  <cp:lastModifiedBy>ludmila</cp:lastModifiedBy>
  <cp:lastPrinted>2015-06-01T08:27:00Z</cp:lastPrinted>
  <dcterms:modified xsi:type="dcterms:W3CDTF">2015-06-29T06:18:00Z</dcterms:modified>
  <cp:revision>2</cp:revision>
  <dc:subject/>
  <dc:title>Об утверждении Порядка осуществления администрацией муниципального образования Белоречен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</dc:title>
</cp:coreProperties>
</file>