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декабря 2014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огиба О.А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Лантратов В.Н. 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Колос К.С. – специалист общего отдела Школьненского сельского поселения (секретарь комиссии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муниципального образования Школьненское сельское поселение Белореченского района на 2015 год», «Рассмотрение проекта индикативного плана Социально – Экономического развития Школьненского сельского поселения Белореченского района на 2015 год»</w:t>
      </w:r>
      <w:r>
        <w:rPr>
          <w:rFonts w:cs="Times New Roman" w:ascii="Times New Roman" w:hAnsi="Times New Roman"/>
          <w:sz w:val="28"/>
          <w:szCs w:val="28"/>
        </w:rPr>
        <w:t xml:space="preserve"> от 08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14 ноября 2014 года № 21 «О назначении даты проведения публичных слушаний по проекту бюджета Школьненского сельского поселения Белореченского района на 2015 год, создании оргкомитета по проведению публичных слушаний», № 19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5 год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бюджета муниципального образования Школьненское сельское поселение Белореченского района на 2015 год», «Рассмотрение проекта индикативного плана социально – экономического развития муниципального образования Школьненское сельское поселение Белореченского района на 2015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С.Колос – предложила утвердить результаты публичных слушаний по теме: «Рассмотрение проекта бюджета муниципального образования Школьненское сельское поселение Белореченского района на 2015 год», «Рассмотрение проекта индикативного плана социально – экономического развития муниципального образования Школьненское сельское поселение Белореченского района на 2015 год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 по теме: «Рассмотрение проекта бюджета Школьненского сельского поселения Белореченского района на 2015 год», «Рассмотрение проекта индикативного плана социально – экономического развития Школьненского сельского поселения Белореченского района на 2015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Рассмотрение проекта бюджета Школьненского сельского поселения Белореченского района на 2015 год», «Рассмотрение проекта индикативного плана социально – экономического развития Школьненского сельского поселения Белореченского района на 2015 год»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бюджета Школьненского сельского поселения Белореченского района на 2015 год», «Рассмотрение проекта индикативного плана социально – экономического развития Школьненского сельского поселения Белореченского района на 2015 год» в Совет Школьненского сельского поселения Белореченского района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К.С.Кол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USER</cp:lastModifiedBy>
  <cp:lastPrinted>2011-03-23T15:57:00Z</cp:lastPrinted>
  <dcterms:modified xsi:type="dcterms:W3CDTF">2014-12-08T13:36:00Z</dcterms:modified>
  <cp:revision>12</cp:revision>
  <dc:subject/>
  <dc:title>ПРОТОКОЛ</dc:title>
</cp:coreProperties>
</file>